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lang w:val="sr-CS"/>
        </w:rPr>
        <w:t>опрема за опремање кафе клуба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lang w:val="sr-Latn-CS"/>
        </w:rPr>
        <w:t>15-2025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80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064"/>
        <w:gridCol w:w="104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CS"/>
              </w:rPr>
              <w:t xml:space="preserve">Количина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šanka po mer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kontra pulta po meri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Izrada visećih polica za čaše po meri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polica za visoko sedenje oko stubova po meri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separea po meri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niša za sedenje po meri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klub stolova po meri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trpezarijskih stolova po meri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5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klupa po meri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 kom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0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Izrada ugradnog plakara iza šanka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 kom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zrada police iza šanka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kom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Опис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Za svaku stavku se referisati na opise iz projekta. Dimenzije se nalaze u tehničkoj dokumentaciji projekta. (napomena: za sve elemente mobilijara koji se izrađuju dimenzije nisu fiksne, potrebno je izvršiti uvid na licu mesta i uzeti predmer nakon završetka grubih radova uređenja- obrada poda, zidova i plafona)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Za sve nejasnoće pozvati kontakt osobu- autora projekta.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b/>
          <w:lang w:val="sr-Latn-RS"/>
        </w:rPr>
        <w:t>Osoba za kontakt- autor projekta: Anja Popović, inženjer scenske arhitekture, tehnike i dizajna; tel: 062/11-21-998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Svi zainteresovani ponuđači mogu preuzeti projekat kod autora projekta- Anja Popović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Isporuka i montaža se obavlja na adresi Srpsko narodno pozorište, Pozorišni trg 1, Novi Sad</w:t>
      </w:r>
      <w:r>
        <w:rPr>
          <w:lang w:val="sr-RS"/>
        </w:rPr>
        <w:t xml:space="preserve">, </w:t>
      </w:r>
      <w:r>
        <w:rPr>
          <w:lang w:val="sr-Latn-RS"/>
        </w:rPr>
        <w:t>u roku od najviše 45 dana od dana kada se steknu uslovi za uzimanje stvarnih mera na licu mesta, o čemu će naručilac blagovremeno obavestiti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720" w:right="746" w:gutter="0" w:header="0" w:top="765" w:footer="396" w:bottom="4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pto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Bezrazmaka">
    <w:name w:val="Bez razmaka"/>
    <w:qFormat/>
    <w:pPr>
      <w:widowControl/>
      <w:suppressAutoHyphens w:val="true"/>
      <w:bidi w:val="0"/>
    </w:pPr>
    <w:rPr>
      <w:rFonts w:ascii="Aptos;Times New Roman" w:hAnsi="Aptos;Times New Roman" w:eastAsia="Aptos;Times New Roman" w:cs="Aptos;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6-09-07T08:28:00Z</cp:lastPrinted>
  <dcterms:modified xsi:type="dcterms:W3CDTF">2025-06-16T09:24:00Z</dcterms:modified>
  <cp:revision>33</cp:revision>
  <dc:subject/>
  <dc:title>Наручилац: Српско народно позориште</dc:title>
</cp:coreProperties>
</file>